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25</w:t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02</w:t>
      </w:r>
      <w:r>
        <w:rPr>
          <w:szCs w:val="24"/>
          <w:lang w:val="bg-BG"/>
        </w:rPr>
        <w:t xml:space="preserve">.07.2020 г. се проведе заседание на Научния съвет на НИГГГ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доц. д-р Боян Куло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Мариан Върбанов, доц. д-р Георги Железов, доц. доц. д-р Стоян Недков, доц. д-р Надежда Илиева, доц. д-р Диляна Стефано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чл.-кор. Николай Милошев, доц. д-р Николай Димитров, д-р Цветан Коцев, акад. Георги Милошев, акад. Людмил Христосков, акад. Тодор Николов, проф. д-р Радослав Наков, гл.ас. д-р Атанас Китев (млад учен със съвещателен глас)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7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бор на научно жури по конкурс за заемане на академична длъжност „професор“ в департамент География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бор на научни журита по два конкурса за заемане на академична длъжност „главен асистент“ в департамент География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бор на научно жури за защита на дисертационен труд на Светла Георгиева, докторант в редовна форма на обучение в департамент География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TextBody"/>
        <w:spacing w:lineRule="auto" w:line="240"/>
        <w:ind w:firstLine="720"/>
        <w:rPr/>
      </w:pPr>
      <w:r>
        <w:rPr>
          <w:b w:val="false"/>
          <w:szCs w:val="24"/>
        </w:rPr>
        <w:t>Председателят прочете доклад (вх. № 355/16.06.2020 г.) от ръководителя на департамент География доц. д-р Георги Железов относно предложение за състав на Научно жури за провеждане на конкурс за професор по професионално направление 4.4. Науки за Земята, научна специалност “Физическа география, ландшафтознание и ГИС”, обявен в ДВ бр. 21/13.03.2020 г. 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 xml:space="preserve">проф. д-р Нешо Чипев – ИБЕИ-БАН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проф. д-р Евгения Руменина – ИКИТ-БАН 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Алексей Бендерев – Геологически институт-БАН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Асен Асенов – СУ “Св. Кл. Охридски”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 – проф. д-р Георги Желев – ИКИТ-БАН</w:t>
      </w:r>
    </w:p>
    <w:p>
      <w:pPr>
        <w:pStyle w:val="Normal"/>
        <w:ind w:left="72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чл.-кор. Николай Милошев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Георги Железов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Петър Ножар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lang w:val="bg-BG"/>
        </w:rPr>
        <w:t>резервен член – проф. д-р Марияна Никол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1.</w:t>
      </w:r>
      <w:r>
        <w:rPr>
          <w:b w:val="false"/>
          <w:szCs w:val="24"/>
        </w:rPr>
        <w:t xml:space="preserve"> Председателят прочете доклад (вх. № 356/16.06.2020 г.) от ръководителя на департамент География доц. д-р Георги Железов относно предложение за състав на Научно жури за провеждане на конкурс за главен асистент по професионално направление 4.4. Науки за Земята, научна специалност “Картография и ГИС”, обявен в ДВ бр. 21/13.03.2020 г. 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 xml:space="preserve">проф. д-р Теменужка Бандрова – УАСГ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доц. д-р Пенка Кастрева – ЮЗУ „Неофит Рилски“ 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Сабин Иванов – ЮЗУ „Неофит Рилски“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Петър Димитров – ИКИТ-БАН</w:t>
      </w:r>
    </w:p>
    <w:p>
      <w:pPr>
        <w:pStyle w:val="Normal"/>
        <w:ind w:left="72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н Румяна Вацева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>доц. д-р Георги Желез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lang w:val="bg-BG"/>
        </w:rPr>
        <w:t>резервен член – доц. д-р Любка Паш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spacing w:lineRule="auto" w:line="240"/>
        <w:ind w:firstLine="720"/>
        <w:rPr/>
      </w:pPr>
      <w:r>
        <w:rPr>
          <w:szCs w:val="24"/>
        </w:rPr>
        <w:t>2.</w:t>
      </w:r>
      <w:r>
        <w:rPr>
          <w:b w:val="false"/>
          <w:szCs w:val="24"/>
        </w:rPr>
        <w:t xml:space="preserve"> Председателят прочете доклад (вх. № 357/16.06.2020 г.) от ръководителя на департамент География доц. д-р Георги Железов относно предложение за състав на Научно жури за провеждане на конкурс за главен асистент по професионално направление 4.4. Науки за Земята, научна специалност “Картография и ГИС”, обявен в ДВ бр. 21/13.03.2020 г. 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 xml:space="preserve">проф. д-р Нели Христова – СУ „Св. Кл. Охридски“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проф. д-р Георги Желев – ИКИТ-БАН 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Петър Димитров – ИКИТ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 – проф. д-р Алексей Бендерев – Геологически институт-БАН</w:t>
      </w:r>
    </w:p>
    <w:p>
      <w:pPr>
        <w:pStyle w:val="Normal"/>
        <w:ind w:left="72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Марияна Николова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>доц. д-р Стоян Недк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lang w:val="bg-BG"/>
        </w:rPr>
        <w:t>резервен член – доц. д-р Петър Ножаров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Председателят прочете доклад от ръководителя на департамент География доц. д-р Георги Железов (вх. № 358/16.06.2020 г.) относно откриване на процедура за защита на дисертационен труд на Светла Георгиева за придобиване на образователната и научна степен “доктор” по професионално направление 4.4. Науки за Земята, научна специалност “Икономическа и социална география”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С гласуване членовете на НС единодушно решиха процедурата да бъде открита, определиха дата за защита – 08.09.2020 г. и одобриха предложеното от семинара на департамента Научно жури в следния състав:</w:t>
      </w:r>
    </w:p>
    <w:p>
      <w:pPr>
        <w:pStyle w:val="Normal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Борис Колев – ЮЗУ „Неофит Рилски“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Иван Марков – ВТУ „Св. Св. Кирил и Методий“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Александър Найденов – УНСС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: проф. д-р Румен Янков – ВТУ „Св. Св. Кирил и Методий“</w:t>
      </w:r>
    </w:p>
    <w:p>
      <w:pPr>
        <w:pStyle w:val="Normal"/>
        <w:ind w:left="720" w:hanging="0"/>
        <w:jc w:val="both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Чавдар Младен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Надежда Илие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Десислава Вараджак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1:13:00Z</dcterms:created>
  <dc:creator>Zhivka Rizova</dc:creator>
  <dc:description/>
  <cp:keywords/>
  <dc:language>en-US</dc:language>
  <cp:lastModifiedBy>User</cp:lastModifiedBy>
  <cp:lastPrinted>2020-01-27T13:52:00Z</cp:lastPrinted>
  <dcterms:modified xsi:type="dcterms:W3CDTF">2020-07-03T08:04:00Z</dcterms:modified>
  <cp:revision>25</cp:revision>
  <dc:subject/>
  <dc:title>П Р О Т О К О Л  №  2</dc:title>
</cp:coreProperties>
</file>